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. n. 2</w:t>
        <w:tab/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ncorso per titoli ed esami per il reclutamento di dirigenti scolastici nei ruoli regionali presso le istituzioni scolastiche statali, ai sensi del D.D.G. 18 dicembre 2023 n. 2788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ROVE PRESELETTIV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ITUTO (DENOMINAZIONE – CITTÀ – PROVINCIA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ZIONE DEI RESPONSABILI TECNICI D’AUL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endo acquisito la disponibilità allo svolgimento dell’incarico ed avendo verificato che non sussistono cause di incompatibilità, si propone come Responsabili tecnici d’aula il personale di seguito indicato </w:t>
      </w:r>
      <w:r>
        <w:rPr>
          <w:rFonts w:cs="Times New Roman" w:ascii="Times New Roman" w:hAnsi="Times New Roman"/>
          <w:b/>
          <w:sz w:val="28"/>
          <w:szCs w:val="28"/>
        </w:rPr>
        <w:t>(almeno 1 responsabile per ogni aula impegnata nella procedura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46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 AUL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nominazione AULA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ponsabili tecnici d’aul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</w:tc>
      </w:tr>
    </w:tbl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ì, ________________</w:t>
      </w:r>
    </w:p>
    <w:p>
      <w:pPr>
        <w:pStyle w:val="Normal"/>
        <w:spacing w:lineRule="auto" w:line="276"/>
        <w:ind w:left="340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overflowPunct w:val="true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52120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45" r="-157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Times New Roman" w:ascii="Times New Roman" w:hAnsi="Times New Roman"/>
        <w:sz w:val="22"/>
        <w:szCs w:val="22"/>
      </w:rPr>
      <w:t>MINISTERO DELL’ISTRUZIONE E DEL MERITO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UFFICIO SCOLASTICO REGIONALE PER LA CAMPANIA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1">
    <w:name w:val="Testo del blocco1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29:00Z</dcterms:created>
  <dc:creator>Ministero Pubblica Istruzione</dc:creator>
  <dc:description/>
  <cp:keywords/>
  <dc:language>en-US</dc:language>
  <cp:lastModifiedBy>Attanasio Annabella</cp:lastModifiedBy>
  <cp:lastPrinted>1995-11-21T17:41:00Z</cp:lastPrinted>
  <dcterms:modified xsi:type="dcterms:W3CDTF">2024-05-22T06:50:00Z</dcterms:modified>
  <cp:revision>15</cp:revision>
  <dc:subject/>
  <dc:title>PROT</dc:title>
</cp:coreProperties>
</file>